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ad a book from our media center by either John Marsden or Julia Alvarez. Go to the Literary Circle wiki and click Realistic Fict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swer the prompt in the discussion are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not be able to respond to someone else because you are the only Media II this semester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58:00Z</dcterms:created>
  <dc:creator>Ayden-Grifton High School</dc:creator>
  <dc:description/>
  <cp:keywords/>
  <dc:language>en-US</dc:language>
  <cp:lastModifiedBy>Ayden-Grifton High School</cp:lastModifiedBy>
  <dcterms:modified xsi:type="dcterms:W3CDTF">2010-03-25T14:58:00Z</dcterms:modified>
  <cp:revision>2</cp:revision>
  <dc:subject/>
  <dc:title>Read a book from our media center by either John Marsden or Julia Alvarez</dc:title>
</cp:coreProperties>
</file>